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САНЧУРСКАЯ РАЙОННАЯ ДУМ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.2018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6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анчурской районной Думы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Кировской области от 13.12.2017 № 13/108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район Кировской области, утвержденным решением Санчурской районной Думы Кировской области от 06.11.2013 № 29/250  и руководствуясь статьей 21 Устава муниципального образования Санчурский муниципальный район Кировской области,  Санчурская районная Дум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Санчурской районной Думы Кировской области от 13.12.2017 № 13/108 «О бюджете Санчурского района на 2018 год и плановый период 2019 и 2020 годов» (с изменениями от 14.02.2018 № 15/120, от 02.03.2018 №16/128, от 25.04.2018 № 17/133, от 23.05.2018 № 18/136,от 29.06.2018 № 19/142, от 25.07.2018 № 20/144, от 29.08.2018 № 21/151, от 26.09.2018 № 22/154) 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Санчурский муниципальный район Кировской област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на 2018 год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общий объем доходов  бюджета района в сумме 195083,3тыс. рублей; 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общий объем расходов бюджета района в сумме 198914,7  тыс. рублей; 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района в сумме 3831,4  тыс. рублей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 на 2019 год и на 2020 год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бщий объем доходов бюджета района на 2019 год в сумме 175730,7 тыс. рублей и на 2020 год в сумме 171094,3 тыс. рублей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2. общий объем расходов бюджета района на 2019 год в сумме 178906,8 тыс. рублей,  на 2020 год в сумме 171774,3 тыс. рублей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3. дефицит бюджета района на 2019 год в сумме 3176,1 тыс. рублей и на 2020 год в сумме 680 тыс. рублей.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3. Приложение № 2 «Перечень главных администраторов доходов бюджета Санчурского района  и закрепляемых за ними  видов ( подвидов) доходов бюджета Санчурского района»,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5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18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разделам и подразделам классификации расходов бюджетов на 2018 год» изложить в новой редакции 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6. Приложение № 8 «Распределение бюджетных ассигнований по целевым статьям (муниципальным программам Санчурского района и непрограммным направлениям деятельности), группам видов расходов классификации расходов бюджетов на 2018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 Приложение № 9 «Ведомственная структура расходов бюджета Санчурского района на 2018 год» 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8. Приложение № 10  «Источники финансирования дефицита бюджета Санчурского района на 2018 год»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9. В подпункте 30.1 цифры «4802,5» заменить цифрами «5212,5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0. Приложение № 15 «Распределение иных межбюджетных трансфертов на поддержку мер по обеспечению сбалансированности бюджетов поселений Санчурского района, на 2018 год»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1. Приложение № 19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19 год и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2. Приложение № 20 «Распределение бюджетных ассигнований по разделам и подразделам классификации расходов бюджетов на 2019 год и 2020 год» изложить в новой редакции 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3. Приложение № 21 «Распределение бюджетных ассигнований по целевым статьям (муниципальным программам Санчурского района и непрограммным направлениям деятельности), группам видов расходов классификации расходов бюджетов на 2019 год и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4. Приложение № 22 «Ведомственная структура расходов бюджета Санчурского района на 2019 год и 2020 год» 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5. Приложение № 23 «Источники финансирования дефицита бюджета Санчурского района на 2019 год и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6. В подпункте 30.2 цифры «4346» заменить цифрами «9346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7. Приложение № 28 «Распределение иных межбюджетных трансфертов на поддержку мер по обеспечению сбалансированности бюджетов поселений Санчурского района, на 2019 год и 2020 год»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8. Приложение № 29 «Программа внутренних муниципальных заимствований Санчурского района на 2019 год  и 2020 год» 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9. В подпункте 38-7 цифры «2104,7» заменить цифрами «3104,7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0. Приложение № 33 «Распределение иных межбюджетных трансфертов на  осуществление дорожной деятельности в отношении автомобильных дорог общего пользования местного значения из бюджета Санчурского района бюджетам поселений  на 2018 год» 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1. В подпункте 40.2 слова « на 2019 год в сумме 16276,9 тыс. рублей» заменить словами  «на 2019 год в сумме 18556,9 тыс. рублей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2.  В подпункте 41.2 цифры «8586,5» заменить цифрами «10866,5»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Санчурской районной Думы</w:t>
        <w:tab/>
        <w:tab/>
        <w:t>Н.Л. Коростелёв</w:t>
      </w:r>
    </w:p>
    <w:p>
      <w:pPr>
        <w:pStyle w:val="Normal"/>
        <w:widowControl/>
        <w:autoSpaceDE w:val="true"/>
        <w:snapToGrid w:val="false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района</w:t>
        <w:tab/>
        <w:tab/>
        <w:tab/>
        <w:t xml:space="preserve">А.Г. Попов </w:t>
      </w:r>
    </w:p>
    <w:p>
      <w:pPr>
        <w:pStyle w:val="Normal"/>
        <w:widowControl/>
        <w:autoSpaceDE w:val="true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15:00Z</dcterms:created>
  <dc:creator>Computer</dc:creator>
  <dc:description/>
  <cp:keywords/>
  <dc:language>en-US</dc:language>
  <cp:lastModifiedBy>us_typist</cp:lastModifiedBy>
  <cp:lastPrinted>2018-10-31T08:13:00Z</cp:lastPrinted>
  <dcterms:modified xsi:type="dcterms:W3CDTF">2018-11-07T05:19:00Z</dcterms:modified>
  <cp:revision>5</cp:revision>
  <dc:subject/>
  <dc:title>САНЧУРСКАЯ РАЙОННАЯ ДУМА КИРОВСКОЙ ОБЛАСТИ</dc:title>
</cp:coreProperties>
</file>